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Hour: _________________________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rFonts w:cs="Candara" w:ascii="Candara" w:hAnsi="Candara"/>
                <w:b/>
                <w:sz w:val="32"/>
                <w:szCs w:val="32"/>
              </w:rPr>
              <w:t>Summative Assessment Rubric - Metaph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91"/>
        <w:gridCol w:w="2194"/>
        <w:gridCol w:w="2190"/>
        <w:gridCol w:w="2190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Criter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4 – Exceeds Expectation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3 – Meets Expectation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2 – Working Towards Expectation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1 – Does Not Meet Expectations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Metaphorical Interpre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Changes in the metaphor in each panel thoroughly reflect answer to the Essential Question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Visual details strongly support, explain, and extend the metaphor in a sequential manner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Changes in the metaphor in each panel reflect answer to the Essential Question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Visual details support, explain, and extend the metaphor in a sequential manner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Changes in the metaphor in each panel somewhat reflect answer to the Essential Question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Visual details support, explain, and extend the metaphor, but not in a clear sequence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Changes in the metaphor in each panel do not address the Essential Question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Visual details are lacking with little to no support or explanation. There is not a clear sequence.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Historical Evidenc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-Detailed visual evidence is provided to convincingly support the metaphor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More than five key historical items for each panel are labeled clearly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Visual evidence is provided to support the metaphor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Five key historical items for each panel are labeled clearly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-Visual evidence is provided and somewhat supports the metaphor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4-5 historical items are labeled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It is unclear how visual evidence  supports the metaphor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-Less than four historical items are included and/or labeled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Visual Presentat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-The panels of the metaphor are displayed in a creative way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- Overall appearance is polished and well-crafted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-The panels of the metaphor are displayed in an interesting and colorful way.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- Overall appearance is neat and attractive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The panels of the metaphor are displayed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- Overall appearance is somewhat neat and attractive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The panels of the metaphor are displayed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- Overall appearance is somewhat messy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Written Explanat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Thoroughly and cleverly explains how each metaphor panel answers the Essential Question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-Uses proper conventions  masterfully (punctuation, spelling, and grammar)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Clearly explains how each metaphor panel answers the Essential Question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-Uses proper conventions (punctuation, spelling, and grammar)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Vaguely explains how each metaphor panel answers the Essential Question.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-Some errors in conventions are present (punctuation, spelling, and grammar)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-Does not explain how each metaphor panel answers the Essential Question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-Many errors in conventions are present (punctuation, spelling, and grammar)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7:50:00Z</dcterms:created>
  <dc:creator>MCPASD</dc:creator>
  <dc:description/>
  <cp:keywords/>
  <dc:language>en-US</dc:language>
  <cp:lastModifiedBy>MCPASD</cp:lastModifiedBy>
  <dcterms:modified xsi:type="dcterms:W3CDTF">2012-04-16T20:02:00Z</dcterms:modified>
  <cp:revision>13</cp:revision>
  <dc:subject/>
  <dc:title>Unit 2 Summative Assessment Rubric - Dialogue</dc:title>
</cp:coreProperties>
</file>